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pplemental Reading – Teenagers: A Natural History by David Bainbridge</w:t>
      </w:r>
    </w:p>
    <w:p>
      <w:pPr>
        <w:pStyle w:val="Standar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pter 1: Aces and Gripes and Lumps and Bumps: Why growing up is hard to do</w:t>
      </w:r>
    </w:p>
    <w:p>
      <w:pPr>
        <w:pStyle w:val="Standar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at are the four groups of characteristics that make humans special in comparison to other animals? Describe each group.</w:t>
      </w:r>
    </w:p>
    <w:p>
      <w:pPr>
        <w:pStyle w:val="Standard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at is the primary reproductive organ of </w:t>
      </w:r>
      <w:r>
        <w:rPr>
          <w:rFonts w:cs="Times New Roman" w:ascii="Times New Roman" w:hAnsi="Times New Roman"/>
          <w:i/>
          <w:iCs/>
        </w:rPr>
        <w:t>Homo sapiens</w:t>
      </w:r>
      <w:r>
        <w:rPr>
          <w:rFonts w:cs="Times New Roman" w:ascii="Times New Roman" w:hAnsi="Times New Roman"/>
        </w:rPr>
        <w:t>?</w:t>
      </w:r>
    </w:p>
    <w:p>
      <w:pPr>
        <w:pStyle w:val="Standard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Describe three things that result from puberty besides obvious physical changes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pter 2: Thinking, Risk and Rock 'n' Roll: Why teenage brains are different</w:t>
      </w:r>
    </w:p>
    <w:p>
      <w:pPr>
        <w:pStyle w:val="Standar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relationship between the weight of the body and brain? Are there exceptions to this?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organ is most affected by congenital abnormalities and why?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do some primatologists suggest about the link between hormones and sexual behavior?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pter 3: Out of the Ordinary: The truth about alcohol, nicotine, and other diversions</w:t>
      </w:r>
    </w:p>
    <w:p>
      <w:pPr>
        <w:pStyle w:val="Standar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bundance of natural drugs that affect humans seem to have been made for humans, but what is the real reason for these?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do drugs work on the brain?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y are drugs so addictive?</w:t>
      </w:r>
    </w:p>
    <w:p>
      <w:pPr>
        <w:pStyle w:val="Standar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pter 4: Love and Loss: Why teenage relationships can be the best and worst things in the world</w:t>
      </w:r>
    </w:p>
    <w:p>
      <w:pPr>
        <w:pStyle w:val="Standar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ain one key to human success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evidence that the human brain has gotten “too complex for its own good” (206)?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is anxiety different from depression and schizophrenia?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pter 5: Teenage Kicks: The ifs, whens and whys of sex</w:t>
      </w:r>
    </w:p>
    <w:p>
      <w:pPr>
        <w:pStyle w:val="Standar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is sex used in primates that is different from other mammals?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the different ways puberty can be affected?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y can STDs wipe out entire species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;Times New Roman" w:cs="Lohit Hindi;Times New Roman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WenQuanYi Micro Hei;Times New Roman" w:cs="Lohit Hind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Times New Roman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Times New Roman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;Times New Roman" w:cs="Lohit Hindi;Times New Roman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5:43:00Z</dcterms:created>
  <dc:creator>Nicole Atherly</dc:creator>
  <dc:description/>
  <dc:language>en-US</dc:language>
  <cp:lastModifiedBy>Windows User</cp:lastModifiedBy>
  <dcterms:modified xsi:type="dcterms:W3CDTF">2012-12-12T15:43:00Z</dcterms:modified>
  <cp:revision>2</cp:revision>
  <dc:subject/>
  <dc:title/>
</cp:coreProperties>
</file>